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8B"/>
          <w:sz w:val="36"/>
          <w:szCs w:val="36"/>
        </w:rPr>
      </w:pPr>
      <w:r>
        <w:rPr>
          <w:i/>
          <w:iCs/>
          <w:color w:val="00008B"/>
          <w:sz w:val="36"/>
          <w:szCs w:val="36"/>
        </w:rPr>
        <w:t>У 2011/2012 навчальному році навчання і виховання учнів початкової школи регламентують такі нормативні документи:</w:t>
      </w:r>
    </w:p>
    <w:p>
      <w:pPr>
        <w:pStyle w:val="Heading1"/>
        <w:jc w:val="center"/>
        <w:rPr>
          <w:color w:val="00008B"/>
          <w:sz w:val="36"/>
          <w:szCs w:val="36"/>
        </w:rPr>
      </w:pPr>
      <w:r>
        <w:rPr>
          <w:color w:val="00008B"/>
          <w:sz w:val="36"/>
          <w:szCs w:val="36"/>
        </w:rPr>
      </w:r>
    </w:p>
    <w:p>
      <w:pPr>
        <w:pStyle w:val="Normal"/>
        <w:rPr/>
      </w:pPr>
      <w:r>
        <w:rPr/>
        <w:t>1. Державний стандарт початкової загальної освіти зі змінами, затвердженими колегією Міністерства освіти і науки України від 20.10.2005 протокол №10/1-2 ‘’Про підсумки переходу початкової школи на новий зміст та структуру навчання’’.</w:t>
        <w:br/>
        <w:br/>
        <w:t xml:space="preserve">2. Типові навчальні плани початкової школи, затверджені наказом Міністерства освіти і науки України від 29.11.2005 №682. </w:t>
        <w:br/>
        <w:br/>
        <w:t xml:space="preserve">3. Типові навчальні плани спеціалізованих шкіл, затверджені наказом Міністерства освіти і науки України від 13.03.2006 №182 (для спеціалізованих шкіл з поглибленим вивченням іноземних мов). </w:t>
        <w:br/>
        <w:br/>
        <w:t xml:space="preserve">4. Положення про загальноосвітній навчальний заклад, затверджене постановою Кабінету Міністрів України від 27.08.2010 №778. </w:t>
        <w:br/>
        <w:br/>
        <w:t xml:space="preserve">5. Положення про державну підсумкову атестацію учнів (вихованців) у системі загальної середньої освіти, затверджене наказом Міністерства освіти і науки України від 18.02.2008 №94, зареєстрований у Міністерстві юстиції України 27.02.2008 за №151/14842, у редакції наказу Міністерства освіти і науки України від 21.12.2009 №1151, зареєстрованого в Міністерстві юстиції України 18.01.2010 за №39/17334, зі змінами, що затверджені наказом Міністерства освіти і науки України від 23.11.2010 №1116, зареєстрованим у Міністерстві юстиції України 09.12.2010 за №1237/18532. </w:t>
        <w:br/>
        <w:br/>
        <w:t xml:space="preserve">6. Положення про індивідуальну форму навчання в загальноосвітніх навчальних закладах, затвердженого наказом Міністерства освіти і науки України від 20.12.2002 №732 (із змінами, внесеними згідно з наказами Міністерства освіти і науки України від 05.02.2003 №61, від 15.10.2004 №797). </w:t>
        <w:br/>
        <w:br/>
        <w:t xml:space="preserve">7. Положення про похвальний лист ‘’За високі досягнення у навчанні’’ та похвальну грамоту ‘’За особливі досягнення у вивченні окремих предметів’’, затвердженого наказом Міністерства освіти і науки України від 11.12.2000 №579, із змінами, внесеними наказом Міністерства освіти і науки України від 17.03.2008 №187, зареєстрованим в Міністерстві юстиції України 02.04.2008 за №280/14971. </w:t>
        <w:br/>
        <w:br/>
        <w:t xml:space="preserve">8. Положення про групу продовженого дня загальноосвітнього навчального закладу, затвердженого постановою Кабінету Міністрів України від 05.10.2009 №1121. </w:t>
        <w:br/>
        <w:br/>
        <w:t xml:space="preserve">9. Державні санітарні правила і норми улаштування, утримання загальноосвітніх навчальних закладів та організації навчально-виховного процесу, затверджених постановою Головного державного лікаря України від 14.08.2001 №63 та погоджених листом Міністерства освіти і науки України від 05.06.2001 № 1/12-1459 Інструкція про переведення та випуск учнів навчальних закладів системи загальної середньої освіти усіх типів та форм власності, що затверджена наказом Міністерства освіти і науки України від 14.04.2008 №319, та зареєстрована у Міністерстві юстиції України 06.05.2008 за №383/15074. </w:t>
        <w:br/>
        <w:br/>
        <w:t xml:space="preserve">10. Інструкція про порядок конкурсного приймання дітей (учнів, вихованців) до гімназій, ліцеїв, колегіумів, спеціалізованих шкіл (шкіл-інтернатів), затверджена наказом Міністерства освіти і науки України від 19.06.2003 №389. </w:t>
        <w:br/>
        <w:br/>
        <w:t>11. Наказ Міністерства освіти і науки України від 07.04.2005 №204 ‘’Про прийом дітей до 1 класу загальноосвітніх навчальних закладів’’.</w:t>
        <w:br/>
        <w:br/>
        <w:t>12. Наказ Міністерства освіти і науки України від 20.02.2002 №128 ‘’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’’.</w:t>
        <w:br/>
        <w:br/>
        <w:t>13. Наказ Міністерства освіти і науки, молоді та спорту України від 13.04.2011 №329 ‘’Про затвердження критеріїв оцінювання навчальних досягнень учнів (вихованців) у системі загальної середньої освіти’’.</w:t>
        <w:br/>
        <w:br/>
        <w:t>14. Наказ Міністерства освіти і науки, молоді та спорту України від 10.05.2011 №423 ‘’Про затвердження єдиних зразків обов’язкової ділової документації у загальноосвітніх навчальних закладах усіх типів і форм власності’’.</w:t>
        <w:br/>
        <w:br/>
        <w:t>15. Наказ Міністерства освіти і науки, молоді та спорту України від 11.05.2011 №436 ‘’Про підготовку до початку 2011/2012 навчального року’’.</w:t>
        <w:br/>
        <w:br/>
        <w:t>16. Лист Міністерства освіти і науки України від 28.07.2004 №1/9-406 ‘’Про облік та проведення індивідуальних та групових занять’’.</w:t>
        <w:br/>
        <w:br/>
        <w:t>17. Лист Міністерства освіти і науки України від 10.12.2004 №1/9-633 ‘’Про організацію навчання учнів початкових класів’’.</w:t>
        <w:br/>
        <w:br/>
        <w:t>18. Лист Міністерства освіти і науки України від 02.07.2007 №1/9-407 ‘’Організація навчально-виховного процесу у першому класі’’.</w:t>
        <w:br/>
        <w:br/>
        <w:t>19. Лист Міністерства освіти і науки України від 11.09.2007 №1/9-532 ‘’Вимоги щодо ведення класного журналу в 1-4-х класах загальноосвітніх навчальних закладів’’.</w:t>
        <w:br/>
        <w:br/>
        <w:t>20. Лист Міністерства освіти і науки України від 04.10.2007 №1/9-583 ‘’Про систему роботи з дітьми, які не відвідують дошкільні навчальні заклади’’.</w:t>
        <w:br/>
        <w:br/>
        <w:t>21. Лист Міністерства освіти і науки України від 29.10.2007 №1/9-651 ‘’Про обсяг і характер домашніх завдань учнів загальноосвітніх навчальних закладів’’.</w:t>
        <w:br/>
        <w:br/>
        <w:t>22. Лист Міністерства освіти і науки України від 06.02.2008 №1/9-61 ‘’Методичні рекомендації щодо організації навчально-виховного процесу під час проведення навчальних екскурсій та навчальної практики учнів загальноосвітніх навчальних закладів’’.</w:t>
        <w:br/>
        <w:br/>
        <w:t>23. Лист Міністерства освіти і науки України від 27.04.2010 №1/9-286 ‘’Щодо організації екскурсійних поїздок’’.</w:t>
        <w:br/>
        <w:br/>
        <w:t>24. Лист Міністерства освіти і науки України від 27.09.2010 №1/9-666 ‘’Про організацію роботи з дітьми п’ятирічного віку’’.</w:t>
        <w:br/>
        <w:br/>
        <w:t>25. Інструктивно-методичний лист Міністерства освіти і науки, молоді та спорту України від 09.06.2011 №1/9-454 ‘’Про організацію навчально-виховного процесу в початкових класах у 2011/2012 навчальному році’’.</w:t>
        <w:br/>
        <w:br/>
        <w:t xml:space="preserve">26. Інструктивно-методичний лист Міністерства освіти і науки, молоді та спорту України від 09.06.2011 №1/9-454 ‘’Про особливості організації навчально-виховного процесу в загальноосвітніх навчальних закладах у 2011/2012 навчальному році’’ (Іноземна мова, Фізична культура). </w:t>
        <w:br/>
        <w:br/>
        <w:t xml:space="preserve">27. Лист Міністерства освіти і науки, молоді та спорту України від 09.06.2011 №1/9-455 ‘’Щодо проведення Всеукраїнської акції ‘’Дай руку, першокласнику!’’ </w:t>
        <w:br/>
        <w:br/>
        <w:t>28. Лист Міністерства освіти і науки, молоді та спорту України від 21.07.2011 №1/9-556 ‘’Щодо організації навчально-виховного процесу у 2011/2012 навчальному році’’.</w:t>
        <w:br/>
        <w:br/>
        <w:t xml:space="preserve">29. Перелік навчальних програм, підручників та навчально-методичних посібників, рекомендованих Міністерством освіти і науки, молоді та спорту України для використання в початкових класах загальноосвітніх навчальних закладів у 2011/2012 навчальному році. </w:t>
        <w:br/>
        <w:br/>
        <w:t>30. Наказ Міністерства освіти і науки, молоді та спорту України від 10.01.2011 №6 ‘’Про підсумки перших Всеукраїнських Інтернет-зборів батьків першокласників’’.</w:t>
        <w:br/>
        <w:br/>
        <w:t>31. Наказ Міністерства освіти і науки, молоді та спорту України від 16.05.2011 №446 ‘’Про підсумки перших Всеукраїнських Інтернет-зборів батьків першокласників’’.</w:t>
        <w:br/>
        <w:br/>
        <w:t>32. Наказ Міністерства освіти і науки, молоді та спорту України від 10.01.2011 №6 ‘’Про підсумки перших Всеукраїнських Інтернет-зборів батьків майбутніх першокласників’’.</w:t>
        <w:br/>
        <w:br/>
        <w:t>33. Лист ГУОН ХОДА від 15.04.2011 № 01-12/2087 ‘’Про підсумки проведення регіональних Інтернет-зборів батьків майбутніх першокласників’’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17:00Z</dcterms:created>
  <dc:creator>Админ</dc:creator>
  <dc:description/>
  <cp:keywords/>
  <dc:language>en-US</dc:language>
  <cp:lastModifiedBy>Админ</cp:lastModifiedBy>
  <dcterms:modified xsi:type="dcterms:W3CDTF">2011-08-16T05:18:00Z</dcterms:modified>
  <cp:revision>1</cp:revision>
  <dc:subject/>
  <dc:title>У 2011/2012 навчальному році навчання і виховання учнів початкової школи регламентують такі нормативні документи:</dc:title>
</cp:coreProperties>
</file>